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TextBody"/>
        <w:rPr/>
      </w:pPr>
      <w:r>
        <w:rPr>
          <w:rFonts w:cs="Calibri" w:ascii="Calibri" w:hAnsi="Calibri"/>
          <w:b w:val="false"/>
          <w:sz w:val="28"/>
          <w:szCs w:val="28"/>
          <w:lang w:eastAsia="uk-UA"/>
        </w:rPr>
        <w:t>Призначення субсидії для відшкодування витрат на оплату житлово-комунальних послуг, придбання скрапленого газу та твердого палива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Заява</w:t>
            </w:r>
            <w:r>
              <w:rPr>
                <w:color w:val="000000"/>
              </w:rPr>
              <w:t xml:space="preserve"> про призначення житлової субсидії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Паспорт</w:t>
            </w:r>
            <w:r>
              <w:rPr>
                <w:color w:val="000000"/>
              </w:rPr>
              <w:t xml:space="preserve"> громадянина України, або інший документ, що посвідчує особ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Декларація</w:t>
            </w:r>
            <w:r>
              <w:rPr>
                <w:color w:val="000000"/>
              </w:rPr>
              <w:t xml:space="preserve"> про доходи і витрати встановленого зраз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окремих випадках також подаєть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Довідка про доходи (у разі зазначення в декларації інших отриманих доходів, інформація про які відсутня у ДФС, Пенсійному фонді України, фондах соціального страхування, і відповідно до законодавства не може бути отримана за запитом структурного підрозділу з питань соціального захисту населенн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/>
            </w:pPr>
            <w:r>
              <w:rPr>
                <w:color w:val="000000"/>
              </w:rPr>
              <w:t>5. Письмове  пояснення  із  зазначенням  розміру інших  отриманих  доходів, що зазначені в декларації про доходи і витрати, якщо</w:t>
            </w:r>
            <w:r>
              <w:rPr/>
              <w:t xml:space="preserve"> </w:t>
            </w:r>
            <w:r>
              <w:rPr>
                <w:color w:val="000000"/>
              </w:rPr>
              <w:t>інформація про них відсутня у ДФС, Пенсійному  фонді  України,  фондах  соціального  страхування, та немає можливості  підтвердити  такі доходи довідко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 Договір найму (оренди) житла (за наявності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Призначення субсидії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10 дн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Зарахування коштів на особовий рахунок заявника в банку або на особові рахунки організацій - надавачів житлово-комунальних послу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ложення про порядок призначення та надання населенню      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е постановою Кабінету Міністрів України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ід 21 .10.1995 р. N 848 (з наступними змінам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7" w:hanging="0"/>
              <w:jc w:val="both"/>
              <w:rPr/>
            </w:pPr>
            <w:r>
              <w:rPr/>
              <w:t>2. Постанова Кабінету Міністрів України «Про удосконалення порядку надання житлових субсидій» від 28 лютого 2015 р. № 106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6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28:00Z</dcterms:created>
  <dc:creator>Ігор</dc:creator>
  <dc:description/>
  <cp:keywords/>
  <dc:language>en-US</dc:language>
  <cp:lastModifiedBy>Ігор</cp:lastModifiedBy>
  <dcterms:modified xsi:type="dcterms:W3CDTF">2016-09-19T10:39:00Z</dcterms:modified>
  <cp:revision>8</cp:revision>
  <dc:subject/>
  <dc:title>ІНФОРМАЦІЙНА КАРТКА</dc:title>
</cp:coreProperties>
</file>